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CC99"/>
          <w:sz w:val="48"/>
          <w:szCs w:val="48"/>
        </w:rPr>
      </w:pPr>
      <w:r>
        <w:rPr>
          <w:color w:val="00CC99"/>
          <w:sz w:val="48"/>
          <w:szCs w:val="48"/>
        </w:rPr>
        <w:t>Activity 9 - Map Work</w:t>
      </w:r>
    </w:p>
    <w:tbl>
      <w:tblPr>
        <w:tblW w:w="86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8"/>
        <w:gridCol w:w="6867"/>
      </w:tblGrid>
      <w:tr>
        <w:trPr/>
        <w:tc>
          <w:tcPr>
            <w:tcW w:w="1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erials needed:</w:t>
            </w:r>
          </w:p>
        </w:tc>
        <w:tc>
          <w:tcPr>
            <w:tcW w:w="68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classroom map of German-speaking countri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colored pens or highlighters to outline border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black or blue pes to label plac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colored pencils to draw and label rivers, forests, and mountain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rintout of </w:t>
            </w:r>
            <w:hyperlink r:id="rId2">
              <w:r>
                <w:rPr>
                  <w:rStyle w:val="InternetLink"/>
                </w:rPr>
                <w:t>German-Speaking Countries Map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printout of </w:t>
            </w:r>
            <w:hyperlink r:id="rId3">
              <w:r>
                <w:rPr>
                  <w:rStyle w:val="InternetLink"/>
                </w:rPr>
                <w:t>German States Map.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rintout of </w:t>
            </w:r>
            <w:hyperlink r:id="rId4">
              <w:r>
                <w:rPr>
                  <w:rStyle w:val="InternetLink"/>
                </w:rPr>
                <w:t>Word Search</w:t>
              </w:r>
            </w:hyperlink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6096000" cy="6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44" r="-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 the German Speaking Countries Map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ighlight the borders of the following German-Speaking countries:</w:t>
        <w:br/>
        <w:t>A. Die Bundesrepublik Deutschland or BRD (The Federal Republic of Germany or FRG)</w:t>
        <w:br/>
        <w:t>B. Österreich (Austria)</w:t>
        <w:br/>
        <w:t>C. Die Schweiz (Switzerland)</w:t>
        <w:br/>
        <w:t xml:space="preserve">D. Liechtenstei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ook up the capital cities of each of the above countries and label them on the map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Number and label the neighboring European countries. </w:t>
      </w:r>
    </w:p>
    <w:p>
      <w:pPr>
        <w:pStyle w:val="Normal"/>
        <w:spacing w:before="280" w:after="280"/>
        <w:ind w:left="720" w:hanging="0"/>
        <w:rPr/>
      </w:pPr>
      <w:r>
        <w:rPr>
          <w:lang w:val="de-DE"/>
        </w:rPr>
        <w:t>die Niederlande</w:t>
        <w:tab/>
        <w:tab/>
        <w:t>die Tschechische Republk</w:t>
        <w:tab/>
        <w:tab/>
        <w:t>die Schweiz</w:t>
      </w:r>
    </w:p>
    <w:p>
      <w:pPr>
        <w:pStyle w:val="Normal"/>
        <w:spacing w:before="280" w:after="280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ketch and label the following rivers:</w:t>
      </w:r>
    </w:p>
    <w:tbl>
      <w:tblPr>
        <w:tblW w:w="2917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975"/>
      </w:tblGrid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. Rhein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. Weser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. Ems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. Elbe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. Main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. Donau (Danube)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 Oder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. Niesse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olor and label the two seas in the north:</w:t>
        <w:br/>
        <w:t>die Nordsee (North Sea)</w:t>
        <w:br/>
        <w:t xml:space="preserve">die Ostsee (Baltic Sea)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Sketch and label the following geographic features:</w:t>
        <w:br/>
        <w:t>A. Bodensee (Lake Constance)</w:t>
        <w:br/>
        <w:t>B. die Alpen (the Alps)</w:t>
        <w:br/>
        <w:t>C. Schwarzwald (the Black Forest)</w:t>
        <w:br/>
        <w:t>D. Teutoburger Wald</w:t>
        <w:br/>
        <w:t>E. Bayrischer Wald</w:t>
        <w:br/>
        <w:t xml:space="preserve">F. Thüringer Wald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6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44" r="-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 the German States Map:</w:t>
      </w:r>
    </w:p>
    <w:p>
      <w:pPr>
        <w:pStyle w:val="Normal"/>
        <w:rPr/>
      </w:pPr>
      <w:r>
        <w:rPr/>
        <w:t>Read the list of states (Länder) and their capitals (Hauptstädte) below. Then locate them on your map and label them. The last three states are city-states.</w:t>
      </w:r>
    </w:p>
    <w:tbl>
      <w:tblPr>
        <w:tblW w:w="6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5"/>
        <w:gridCol w:w="2405"/>
      </w:tblGrid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tate (Land)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apital (Haupstadt)</w:t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. Baden-Württemberg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uttgart</w:t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Bayern </w:t>
              <w:br/>
              <w:t>(Bavaria)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ünchen</w:t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. Hessen</w:t>
              <w:br/>
              <w:t>(Hesse)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esbaden</w:t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. Niedersachsen </w:t>
              <w:br/>
              <w:t>(Lower Saxony)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nnover</w:t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. Nordrhein-Westfalen</w:t>
              <w:br/>
              <w:t>(North Rhein Westphalia)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üsseldorf</w:t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F. Rheinland-Pfalz </w:t>
              <w:br/>
              <w:t>(Rheinland-Palatinate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inz</w:t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. Saarland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arbrücken</w:t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. Schleswig-Holstein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el</w:t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. Mecklenburg-Vorpommern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werin</w:t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. Brandenburg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tsdam</w:t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. Sachsen-Anhalt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deburg</w:t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. Sachsen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esden</w:t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. Thüringen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rfurt</w:t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. Berlin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. Bremen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. Hamburg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.ket.org/german1/Supplemental/maps/gerspeaking.html" TargetMode="External"/><Relationship Id="rId3" Type="http://schemas.openxmlformats.org/officeDocument/2006/relationships/hyperlink" Target="http://www.dl.ket.org/german1/Supplemental/maps/germanStates.html" TargetMode="External"/><Relationship Id="rId4" Type="http://schemas.openxmlformats.org/officeDocument/2006/relationships/hyperlink" Target="http://www.dl.ket.org/german1/Supplemental/maps/wordFind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23:14:00Z</dcterms:created>
  <dc:creator>barnesjk</dc:creator>
  <dc:description/>
  <cp:keywords/>
  <dc:language>en-US</dc:language>
  <cp:lastModifiedBy>barnesjk</cp:lastModifiedBy>
  <cp:lastPrinted>2004-03-12T19:14:00Z</cp:lastPrinted>
  <dcterms:modified xsi:type="dcterms:W3CDTF">2007-05-08T16:38:00Z</dcterms:modified>
  <cp:revision>4</cp:revision>
  <dc:subject/>
  <dc:title>Activity 9 - Map Work</dc:title>
</cp:coreProperties>
</file>